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ssociazione Temporanea di Imprese (ATI), costituita da:</w:t>
            </w:r>
          </w:p>
          <w:p>
            <w:pPr>
              <w:pStyle w:val="Normal"/>
              <w:rPr/>
            </w:pPr>
            <w:r>
              <w:rPr>
                <w:rFonts w:cs="Arial" w:ascii="Arial" w:hAnsi="Arial"/>
                <w:color w:val="000000"/>
                <w:sz w:val="14"/>
                <w:szCs w:val="14"/>
              </w:rPr>
              <w:t>Consorzio di Tutela della Liquirizia di Calabria DOP con sede a Cosenza, in via P. De Roberto, n.1 - CAP 87100 C.F. e P.IVA 03119300782 (con mandato di rappresentanza);</w:t>
            </w:r>
          </w:p>
          <w:p>
            <w:pPr>
              <w:pStyle w:val="Normal"/>
              <w:rPr>
                <w:rFonts w:ascii="Arial" w:hAnsi="Arial" w:cs="Arial"/>
                <w:color w:val="000000"/>
                <w:sz w:val="14"/>
                <w:szCs w:val="14"/>
              </w:rPr>
            </w:pPr>
            <w:r>
              <w:rPr>
                <w:rFonts w:cs="Arial" w:ascii="Arial" w:hAnsi="Arial"/>
                <w:color w:val="000000"/>
                <w:sz w:val="14"/>
                <w:szCs w:val="14"/>
              </w:rPr>
              <w:t>Consorzio di Tutela del Torrone di Bagnara IGP, con sede a Bagnara Calabra (RC), in via Adiacenze Piazza Morelli, n.3, C.F. e P.IVA 03023660800</w:t>
            </w:r>
          </w:p>
          <w:p>
            <w:pPr>
              <w:pStyle w:val="Normal"/>
              <w:widowControl/>
              <w:suppressAutoHyphens w:val="true"/>
              <w:bidi w:val="0"/>
              <w:spacing w:before="120" w:after="120"/>
              <w:rPr>
                <w:color w:val="000000"/>
              </w:rPr>
            </w:pPr>
            <w:r>
              <w:rPr>
                <w:rFonts w:eastAsia="Arial" w:cs="Arial" w:ascii="Arial" w:hAnsi="Arial"/>
                <w:color w:val="000000"/>
                <w:sz w:val="14"/>
                <w:szCs w:val="14"/>
              </w:rPr>
              <w:t xml:space="preserve"> </w:t>
            </w: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3"/>
              </w:rPr>
            </w:pPr>
            <w:r>
              <w:rPr>
                <w:rFonts w:cs="Arial" w:ascii="Arial" w:hAnsi="Arial"/>
                <w:sz w:val="13"/>
                <w:szCs w:val="14"/>
              </w:rPr>
              <w:t>Bando di gara per la selezione, mediante procedura competitiva aperta, con applicazione dell’offerta economicamente più vantaggiosa individuata sulla base del miglior rapporto qualità/prezzo, di un organismo di esecuzione incaricato della realizzazione delle azioni di promozione nell’ambito del finanziamento ai sensi del decreto ministeriale 5 settembre 2023 n. 451755 e del decreto direttoriale 11 marzo 2024, n. 117507 – Misura “Interventi per la filiera agroalimentare” (art. 1, c. 129, legge 30 dicembre 2020, n. 178), presentato dal Consorzio di Tutela della Liquirizia di Calabria DOP in ATI con Consorzio di Tutela del Torrone di Bagnara IGP, approvato con Decreto Direttoriale 18 novembre 2024 n. 607244</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sz w:val="13"/>
                <w:szCs w:val="14"/>
              </w:rPr>
              <w:t>J18H24000820007</w:t>
            </w:r>
            <w:r>
              <w:rPr>
                <w:rFonts w:cs="Arial" w:ascii="Arial" w:hAnsi="Arial"/>
                <w:color w:val="000000"/>
                <w:sz w:val="14"/>
                <w:szCs w:val="14"/>
              </w:rPr>
              <w:t xml:space="preserve">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arco Fazio</cp:lastModifiedBy>
  <cp:lastPrinted>2016-07-15T15:50:00Z</cp:lastPrinted>
  <dcterms:modified xsi:type="dcterms:W3CDTF">2025-03-04T18:57: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